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2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Celli </w:t>
            </w:r>
            <w:r>
              <w:rPr/>
              <w:t xml:space="preserve"> 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vicinale di Celli</w:t>
            </w:r>
            <w:r>
              <w:rPr/>
              <w:t xml:space="preserve"> 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5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73, 74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38, 1639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1790065</wp:posOffset>
                      </wp:positionV>
                      <wp:extent cx="31305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7840" cy="16916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240" t="23135" r="22623" b="273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784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pt;height:138.55pt;mso-wrap-distance-left:9.05pt;mso-wrap-distance-right:9.05pt;mso-wrap-distance-top:0pt;mso-wrap-distance-bottom:0pt;margin-top:-140.95pt;mso-position-vertical-relative:text;margin-left:18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7840" cy="16916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240" t="23135" r="22623" b="27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84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1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Alberi da frutto, acacie, noc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cipressi, fichi.</w:t>
            </w:r>
            <w:r>
              <w:rPr/>
              <w:t xml:space="preserve">  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Lavori complessivi di ristrutturazione sia per la casa che per il fienil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 a grigliati  con tettoia </w:t>
            </w:r>
            <w:r>
              <w:rPr>
                <w:smallCaps/>
              </w:rPr>
              <w:t xml:space="preserve">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2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8610" cy="36144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8610" cy="3614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825" cy="35217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825" cy="3521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pt;height:284.6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825" cy="35217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825" cy="352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28905</wp:posOffset>
                      </wp:positionV>
                      <wp:extent cx="5388610" cy="36410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8610" cy="364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825" cy="35483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825" cy="3548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pt;height:286.7pt;mso-wrap-distance-left:9.05pt;mso-wrap-distance-right:9.05pt;mso-wrap-distance-top:0pt;mso-wrap-distance-bottom:0pt;margin-top:10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825" cy="35483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825" cy="354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3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5:18:00Z</dcterms:modified>
  <cp:revision>7</cp:revision>
  <dc:subject/>
  <dc:title>COMUNE DI  </dc:title>
</cp:coreProperties>
</file>